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 РЕГИСТРАЦИИ УЧАСТНИКОВ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публичных слушаний</w:t>
      </w:r>
      <w:r>
        <w:rPr>
          <w:rFonts w:cs="Times New Roman" w:ascii="Times New Roman" w:hAnsi="Times New Roman"/>
          <w:b/>
          <w:sz w:val="28"/>
          <w:szCs w:val="28"/>
        </w:rPr>
        <w:t>: «Проект правил благоустройства территории Школьненского сельского поселения Белореченского района Краснодарского края»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Дата проведения: 05 марта 2019 года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9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2700"/>
        <w:gridCol w:w="1260"/>
        <w:gridCol w:w="96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\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 участника, (организация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эксперт\ участник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аменкоАндрей Валентин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Пот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ольный Михаил Федор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Архипов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аниди Николай Федор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Архипов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онов Григорий Владимир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Архипов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 Николай Никола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Архипов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чугина Мария Петр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Верб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довая Вера Иосиф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Малый Бродов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юк Виктор Петр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Большой Бродов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ков Владимир Геннадь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овоалексеев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вченко Иван Иван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Лантра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вецова Татьяна Никола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Приволь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никова Валентина Федор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Школь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йченко Галина Василь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овоалексеев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нтратова Лариса Виктор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овоалексеев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шков Александр Александр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овоалексеев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изова Евгения Савв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овоалексеев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анчиева Сима Юрь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Архипов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тняков Александр Михайл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Архипов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енко Людмила Никола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Школь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иба Ольга Александр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Школь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ьичева Лариса Василь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Школь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штаев Сергей Никола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Приволь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драшин Сергей Валентин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Леонтьев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ик Владимир Иван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Школь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илова Зоя Никола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овоалексеев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яшенко Елена Александр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Леонтьев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сиева Светлана Валерь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Архипов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городцева Елена Александр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Школь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хирева Гаянэ Серге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Школь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ехова Елена Александр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Лантра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еева Айгуль Хасан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Архипов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монова Тамара Василь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овоалексеев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илева Наталья Валерьевн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Белореченс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нчаров Владимир Владимир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Школь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ноградов Вячеслав Ахмед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Школь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еменко Наталья Никола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овоалексеев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карева Алла Василь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Школь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ик Елена Василь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Школь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мота Людмила Иван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овоалексеев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вченко Ольга Иван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Белореченс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оргкомитета                                                   Н.В.Лавриненк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ь оргкомитета                                                        Л.В.Петрикин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10:56:00Z</dcterms:created>
  <dc:creator>USER</dc:creator>
  <dc:description/>
  <cp:keywords/>
  <dc:language>en-US</dc:language>
  <cp:lastModifiedBy>Пользователь Windows</cp:lastModifiedBy>
  <cp:lastPrinted>2011-03-15T16:22:00Z</cp:lastPrinted>
  <dcterms:modified xsi:type="dcterms:W3CDTF">2019-03-19T06:21:00Z</dcterms:modified>
  <cp:revision>51</cp:revision>
  <dc:subject/>
  <dc:title/>
</cp:coreProperties>
</file>